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61290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34801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28785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