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79029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82200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36848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53070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85333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348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10223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26933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06521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23432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92576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22856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21237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98033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9932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67835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11395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96972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51214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29336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87906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62484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45060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60459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31890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21476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6496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51284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90180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1340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92089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1075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44358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86999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90909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1867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96264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32642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9629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