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091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471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963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138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057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67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269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3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062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16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7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26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3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