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73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354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08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25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053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79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305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93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28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56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47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807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8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26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178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