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811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451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242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247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654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168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074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374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64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157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924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395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655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701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735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474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087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