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166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108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46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0107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360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831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5185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1337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8573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3612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036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152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7792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77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4690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