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20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49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033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834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58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67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827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77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61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13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06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01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329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