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14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63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65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2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366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7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98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95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38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31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4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8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49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3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16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169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9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