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79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70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1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556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175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50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98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33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14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38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6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2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67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53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