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801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171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084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463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570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541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532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845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125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14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44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170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167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