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82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39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3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31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43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04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877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4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7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77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8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8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57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49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03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70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25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