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71010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73115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99435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02166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20761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59115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18950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64601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3843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7418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06088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50422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48755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