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3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190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39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89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71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73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85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53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6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46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945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46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8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10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26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