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13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56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368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100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230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253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731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21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226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2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69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799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70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569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891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244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338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