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99933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54748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18986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