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32350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437966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824691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90878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500057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257268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81282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66677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