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648619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045994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986023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976123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31871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36491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87496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52935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