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3474654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5599663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6516511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431483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