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35093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02592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75658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60157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73147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7943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80428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44734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