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170300690"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78975911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94674367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33876723"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