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87875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89433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87715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757127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