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799012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4793204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8067278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041321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