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1610495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0581523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