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1182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25248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89439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1631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