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392653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23728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11133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47703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