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617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70313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87541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08677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