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50690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264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28708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79731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