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379999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6756957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970788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458260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