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28584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36069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64110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26462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