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63234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60015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36046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90667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5226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60439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39669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89588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56231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77319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9695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