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22932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12589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9289899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517164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799301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22787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936094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113633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03198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142190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127313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