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494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74300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8385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0335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96703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7018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22066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2224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09357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6209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53017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