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84799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78620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87672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1750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77041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95306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8922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5326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80501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74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81648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