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39509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59856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13147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17530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77259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7713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65912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32031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67294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81566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67521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