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092490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628566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25269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77535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189905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34940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79265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3760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755044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070075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204502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