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65121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14893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571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255569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0169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82294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6767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50603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79118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167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15983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