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402955805"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511642142"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714054867"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90696206"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236157420"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874978128"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2140129191"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996679194"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766666916"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161418351"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973964423"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