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32320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37067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72320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86453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48767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03490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85673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85153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07719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669523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78299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