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93731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21731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39256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05473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74791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58425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56120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23302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03054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47504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84880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