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81246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9415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97479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30142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46822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46382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89492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89328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92092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95291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20598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