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52402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675327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1310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787722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70086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85635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913228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063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48510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166581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770177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