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055370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726339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93744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44127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822666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99486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74241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72536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562834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572322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55800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