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14095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91465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22753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14583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21106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95926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12644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82076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81972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508256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6276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