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7091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565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859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3835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