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1531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248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4411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416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