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90229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35176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91471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61583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