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4732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846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985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348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