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47805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98035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69617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03595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