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91883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48940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38630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39969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