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851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34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515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111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