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0874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6173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2444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5989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