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89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996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927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329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