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605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070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269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831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