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262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953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2470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0578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