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98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170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866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061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