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64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86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970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338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