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6244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93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936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4747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