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4467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33015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6671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69439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