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4039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1694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50981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79684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