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1775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0624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29600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37713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