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30164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55149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06740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04806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