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70264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17775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