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1831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07357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46571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9946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