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84063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8406375"/>
            <w:bookmarkStart w:id="1" w:name="__Fieldmark__0_6884063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