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72442903"/>
      <w:bookmarkStart w:id="1" w:name="__Fieldmark__3_187244290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72442903"/>
      <w:bookmarkStart w:id="3" w:name="__Fieldmark__4_187244290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87244290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872442903"/>
      <w:bookmarkStart w:id="5" w:name="__Fieldmark__6_187244290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