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27103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82114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05214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