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9991702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7253556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4849761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