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78168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33560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34032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