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ctional decomposi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_lib:: Classification of isolated singularities with a nondegenerate Newt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finduni_lib:: parallel computation of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_lib:: Wrapper for handling S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module_lib:: Compute Standard Bases of submodule of free module over polynomial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ormation_lib:: image of a transformation given up to a specifi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EllipticCovers_lib:: Gromov-Witten numbers of tropical elliptic curves and thei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findun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s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dmodu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ansform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EllipticCover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