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88649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70263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43214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2250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26406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5274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11449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58420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8659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3399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92873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45743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76114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67933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038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5224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7255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73293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12541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8755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9563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68690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43392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468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63939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87889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5348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86077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44445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56625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8876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84795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472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423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7497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4489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77058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31720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47315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