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5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625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5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28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83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45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96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48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27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40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74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896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66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4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04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