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708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816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24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798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8771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37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265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606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523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905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888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006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573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424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721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090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774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