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9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350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442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909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919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5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809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593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54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851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68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639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254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