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39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0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44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61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699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17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3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59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4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21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66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2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3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2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65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84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