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413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52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75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827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037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946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493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161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145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492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84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91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292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