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865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55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165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93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36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032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111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230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523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77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376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0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519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45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41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815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931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