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238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118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862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93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114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035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843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277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477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395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204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864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065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547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127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726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093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