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783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553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543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134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597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413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214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222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707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432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185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70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77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03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568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