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570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821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743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767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9767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509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9976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720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441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965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322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935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279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