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673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54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63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24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06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370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639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722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99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200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68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38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989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