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100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838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7626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08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91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5413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011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4913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723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86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103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878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6184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225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719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