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977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059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818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23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907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293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14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98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80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06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655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319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473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049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449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201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