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0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26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23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8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794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28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12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64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0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25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578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5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47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08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784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54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38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