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59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092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471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675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496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97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690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53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6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56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81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109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089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020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091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