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035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1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952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990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741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617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26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78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906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25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34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50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024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