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791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92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464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357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16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913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392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722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45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946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95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61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304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