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800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035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850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2690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3788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5693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9356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6373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334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8102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009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456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296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