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066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743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139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73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523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511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232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595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952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068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84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666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213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25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55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