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60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763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84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07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375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382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31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56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871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029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3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366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453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