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940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628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310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79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04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93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837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263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308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801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209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98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509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961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11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