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293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36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617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552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135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412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783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294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50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659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886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332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518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157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513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