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118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261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589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737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076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743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867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197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828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264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98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521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349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511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865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