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00098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083569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362699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098688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884950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186049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506328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185356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518280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991612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07199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74323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211146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724078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601967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199144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678659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