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79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91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621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76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570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583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98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527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959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43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053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43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059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96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09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11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099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