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76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80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04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046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907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4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41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9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62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55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681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72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84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14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412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