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38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01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552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65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090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85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02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49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61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43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92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7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