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38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82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07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34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4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1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15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88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143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84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2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4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512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993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34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