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326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879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778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602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047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292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352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618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504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283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910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622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762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8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521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