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51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35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78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6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29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19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075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01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57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67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8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72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04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