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8736830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9781115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2321936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0865557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