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10062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04681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68165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43414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30377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10226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43684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69385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