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870085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534141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923413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