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2496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46911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0283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25401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1502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803296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1761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72044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94017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13015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9679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