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4133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26572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71846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533129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87602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58502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55314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729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22163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29911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58994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